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раметры макроса </w:t>
      </w:r>
      <w:r>
        <w:rPr>
          <w:b/>
          <w:bCs/>
          <w:sz w:val="26"/>
          <w:szCs w:val="26"/>
        </w:rPr>
        <w:t>eventdisplay.C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hadow w:val="false"/>
          <w:sz w:val="26"/>
          <w:szCs w:val="26"/>
        </w:rPr>
        <w:t>в среде BmnRoot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im_geo_file — файл с моделированными данными и/или геометрией детекторов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eco_file — файл с реконструированными данными по модели или экспери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ata_source — тип источника данных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0 — модельные данны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 — экспериментальные данны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s_online — онлайн (пособытийный) просмотр собы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15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1. Просмотр смоделированных и реконструированных по ним данных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  <w:t>datasource = 0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Файл с моделированными данными (геометрией): evetest.roo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Файл с реконструированными данными: bmndst.roo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spacing w:before="0" w:after="86"/>
        <w:jc w:val="left"/>
        <w:rPr>
          <w:rFonts w:ascii="Monospace" w:hAnsi="Monospace" w:cs="Monospac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Цепочка задач:</w:t>
      </w:r>
    </w:p>
    <w:p>
      <w:pPr>
        <w:pStyle w:val="PreformattedText"/>
        <w:ind w:left="0" w:right="0" w:hanging="0"/>
        <w:jc w:val="left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FairMCPointDra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*RecoilPoin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FairMCPoint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RecoilPoint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kRed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RecoilPoint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FairMCPointDra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*MWPC1Poin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FairMCPoint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MWPC1Point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kRed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MWPC1Point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FairMCPointDra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*MWPC2Poin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FairMCPoint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MWPC2Point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kRed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MWPC2Point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FairMCPointDra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*MWPC3Poin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FairMCPoint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MWPC3Point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kRed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MWPC3Point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FairMCPointDra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*DCH1Poin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FairMCPoint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DCH1Point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kRed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DCH1Point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FairMCPointDra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*DCH2Poin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FairMCPoint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DCH2Point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kRed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DCH2Point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FairMCPointDra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*TOF1Poin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FairMCPoint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TOF1Point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kRed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TOF1Point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FairMCPointDra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*TofPoin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FairMCPoint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TofPoint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kRed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TofPoint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FairMCModuleDra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*PsdPoin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FairMCModule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PsdPoint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kRed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PsdPoint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FairMCPointDra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*StsPoin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FairMCPoint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StsPoint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mcPoi kRed ntColor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StsPoint);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eformattedText"/>
        <w:ind w:left="0" w:right="0" w:hanging="0"/>
        <w:jc w:val="left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airMCTracks*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GeoTrack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FairMCTracks(</w:t>
      </w:r>
      <w:r>
        <w:rPr>
          <w:rFonts w:cs="Monospace" w:ascii="Monospace" w:hAnsi="Monospace"/>
          <w:color w:val="008000"/>
          <w:sz w:val="16"/>
          <w:szCs w:val="16"/>
        </w:rPr>
        <w:t>"GeoTracks"</w:t>
      </w:r>
      <w:r>
        <w:rPr>
          <w:rFonts w:cs="Monospace" w:ascii="Monospace" w:hAnsi="Monospace"/>
          <w:color w:val="000000"/>
          <w:sz w:val="16"/>
          <w:szCs w:val="16"/>
        </w:rPr>
        <w:t>);</w:t>
      </w:r>
    </w:p>
    <w:p>
      <w:pPr>
        <w:pStyle w:val="PreformattedText"/>
        <w:spacing w:before="0" w:after="0"/>
        <w:ind w:left="0" w:right="0" w:hanging="0"/>
        <w:rPr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GeoTrack);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eformattedText"/>
        <w:ind w:left="0" w:right="0" w:hanging="0"/>
        <w:jc w:val="left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airHitPointSetDra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*BmnGemHi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FairHitPointSetDraw(</w:t>
      </w:r>
      <w:r>
        <w:rPr>
          <w:rFonts w:cs="Monospace" w:ascii="Monospace" w:hAnsi="Monospace"/>
          <w:color w:val="008000"/>
          <w:sz w:val="16"/>
          <w:szCs w:val="16"/>
        </w:rPr>
        <w:t>"BmnGemStripHit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kBlack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BmnGemHit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FairHitPointSetDra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*TOF1Hi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FairHitPointSet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TOF1Hit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kBlack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TOF1Hit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FairHitPointSetDra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*BmnDch1Hi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FairHitPointSet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BmnDch1Hit0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kBlack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BmnDch1Hit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FairHitPointSetDra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*BmnDch2Hi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FairHitPointSet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BmnDch2Hit0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kBlack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BmnDch2Hit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FairHitPointSetDra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*BmnTof2Hi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FairHitPointSet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BmnTof2Hit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kBlack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BmnTof2Hit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BmnTrackDraw*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BmnGlobalTrack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BmnTrackDraw(</w:t>
      </w:r>
      <w:r>
        <w:rPr>
          <w:rFonts w:cs="Monospace" w:ascii="Monospace" w:hAnsi="Monospace"/>
          <w:color w:val="008000"/>
          <w:sz w:val="16"/>
          <w:szCs w:val="16"/>
        </w:rPr>
        <w:t>"GlobalTrack"</w:t>
      </w:r>
      <w:r>
        <w:rPr>
          <w:rFonts w:cs="Monospace" w:ascii="Monospace" w:hAnsi="Monospace"/>
          <w:color w:val="000000"/>
          <w:sz w:val="16"/>
          <w:szCs w:val="16"/>
        </w:rPr>
        <w:t>);</w:t>
      </w:r>
    </w:p>
    <w:p>
      <w:pPr>
        <w:pStyle w:val="PreformattedText"/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BmnGlobalTrack);</w:t>
      </w:r>
    </w:p>
    <w:p>
      <w:pPr>
        <w:pStyle w:val="Normal"/>
        <w:spacing w:before="86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  <w:t>FairMCPointDraw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: FairPointSetDraw : FairTask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Класс предназначен для вывода смоделированных точек треков на экран, представленных TClonesArray, содержащим экземпляры класса FairMCPoint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  <w:t>FairMCModuleDraw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: FairTask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Класс предназначен заполнения массива, соответствующего номерам башен ZDC: 0 — через башню не проходили частицы, 1 — через башню проходили частицы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  <w:t>FairMCTracks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 : FairTask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Класс предназначен для вывода смоделированных треков на экран — ветки «GeoTracks», содержащей TClonesArray с экземлярами класса TGeoTrack, который содержит все точки, через которые он проходит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  <w:t>FairHitPointSetDraw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: FairPointSetDraw : FairTask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Класс предназначен для вывода реконструированных хитов и точек треков на экран, представленных TClonesArray, содержащим экземпляры класса FairHit.</w:t>
      </w:r>
    </w:p>
    <w:p>
      <w:pPr>
        <w:pStyle w:val="Normal"/>
        <w:spacing w:before="0" w:after="58"/>
        <w:jc w:val="both"/>
        <w:rPr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Возможно также представление хитов и точек треков в виде параллепипедов при помощи класса 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  <w:t>FairHitDraw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:  FairBoxSetDraw. Класс FairBoxSetDraw использует массив точек-паралеллепипедов класса FairBoxSet. Пример:</w:t>
      </w:r>
    </w:p>
    <w:p>
      <w:pPr>
        <w:pStyle w:val="PreformattedTex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airHitDraw* TpcHit = new FairHitDraw("TpcHit", 1);</w:t>
      </w:r>
    </w:p>
    <w:p>
      <w:pPr>
        <w:pStyle w:val="PreformattedText"/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</w:pPr>
      <w:r>
        <w:rPr>
          <w:color w:val="000000"/>
          <w:sz w:val="18"/>
          <w:szCs w:val="18"/>
        </w:rPr>
        <w:t>fMan-&gt;AddTask(TpcHit)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  <w:t>BmnTrackDraw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 : FairTask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Класс предназначен для вывода реконструированных треков смоделлированных событий в среде BmnRoot на экран. Использует свой специализированный алгоритм по проходу веток DST файла BmnRoot с восстановленными точками и тре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При установки флага is_online = true происходит показ всех событий в файлах evetest.root и bmndst.root при нажатии на кнопку </w:t>
      </w:r>
      <w:r>
        <w:rPr>
          <w:rFonts w:cs="Arial" w:ascii="Arial" w:hAnsi="Arial"/>
          <w:b w:val="false"/>
          <w:bCs w:val="false"/>
          <w:i/>
          <w:iCs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Start online display</w:t>
      </w: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spacing w:before="0" w:after="115"/>
        <w:ind w:left="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2. Просмотр реконструированных точек для событий эксперимента по «сырым» данным в root-файле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  <w:t>datasource = 1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Файл с геометрией: evetest_run3.roo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Файл с «сырыми» данными: bmn_run0607_digit.roo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spacing w:before="0" w:after="86"/>
        <w:jc w:val="left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Цепочка задач: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BmnDigitDraw*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MwpcDigi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BmnDigitDraw(</w:t>
      </w:r>
      <w:r>
        <w:rPr>
          <w:rFonts w:cs="Monospace" w:ascii="Monospace" w:hAnsi="Monospace"/>
          <w:color w:val="008000"/>
          <w:sz w:val="16"/>
          <w:szCs w:val="16"/>
        </w:rPr>
        <w:t>"bmn_mwpc_digit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80"/>
          <w:sz w:val="16"/>
          <w:szCs w:val="16"/>
        </w:rPr>
        <w:t>1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Color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MwpcDigit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BmnDigitDraw</w:t>
      </w:r>
      <w:r>
        <w:rPr>
          <w:rFonts w:cs="Monospace" w:ascii="Monospace" w:hAnsi="Monospace"/>
          <w:color w:val="000000"/>
          <w:sz w:val="16"/>
          <w:szCs w:val="16"/>
        </w:rPr>
        <w:t>*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DchDigi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BmnDigit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bmn_dch_digit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80"/>
          <w:sz w:val="16"/>
          <w:szCs w:val="16"/>
        </w:rPr>
        <w:t>2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Color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DchDigit);</w:t>
      </w:r>
    </w:p>
    <w:p>
      <w:pPr>
        <w:pStyle w:val="Normal"/>
        <w:spacing w:before="86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  <w:t>BmnDigitDraw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: FairTask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Класс предназначен для реконструкции «сырых» данных о точках из дерева BMN_DIGIT и вывода реконструированных точек на экран, сохранённых в TClonesArray, содержащим экземпляры класса FairHit. При инициализации задачи производится открытие входного файла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При установки флага is_online = true происходит показ всех событий в файле bmn_run0607_digit.root при нажатии на кнопку </w:t>
      </w:r>
      <w:r>
        <w:rPr>
          <w:rFonts w:cs="Arial" w:ascii="Arial" w:hAnsi="Arial"/>
          <w:b w:val="false"/>
          <w:bCs w:val="false"/>
          <w:i/>
          <w:iCs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Start online display</w:t>
      </w: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spacing w:before="0" w:after="115"/>
        <w:ind w:left="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3. Просмотр реконструированных точек и треков (построенных по точкам) для событий эксперимента, представленных в root-файле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  <w:t>datasource = 1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Файл с геометрией: evetest_run3.roo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Файл с реконструированными данными: bmndst_run688.roo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spacing w:before="0" w:after="86"/>
        <w:jc w:val="left"/>
        <w:rPr>
          <w:rFonts w:ascii="Monospace" w:hAnsi="Monospace" w:cs="Monospac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Цепочка задач: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BmnHitDraw</w:t>
      </w:r>
      <w:r>
        <w:rPr>
          <w:rFonts w:cs="Monospace" w:ascii="Monospace" w:hAnsi="Monospace"/>
          <w:color w:val="000000"/>
          <w:sz w:val="16"/>
          <w:szCs w:val="16"/>
        </w:rPr>
        <w:t>*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MwpcHi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BmnHit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BmnMwpcHit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Color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MwpcHit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BmnHitDraw</w:t>
      </w:r>
      <w:r>
        <w:rPr>
          <w:rFonts w:cs="Monospace" w:ascii="Monospace" w:hAnsi="Monospace"/>
          <w:color w:val="000000"/>
          <w:sz w:val="16"/>
          <w:szCs w:val="16"/>
        </w:rPr>
        <w:t>*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DchHi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BmnHit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BmnDchHit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Color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→AddTask(DchHit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BmnExpTrackDraw</w:t>
      </w:r>
      <w:r>
        <w:rPr>
          <w:rFonts w:cs="Monospace" w:ascii="Monospace" w:hAnsi="Monospace"/>
          <w:color w:val="000000"/>
          <w:sz w:val="16"/>
          <w:szCs w:val="16"/>
        </w:rPr>
        <w:t>*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MwpcTrack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BmnExpTrack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MwpcMatchedTracks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8000"/>
          <w:sz w:val="16"/>
          <w:szCs w:val="16"/>
        </w:rPr>
        <w:t>"BmnMwpcHit"</w:t>
      </w:r>
      <w:r>
        <w:rPr>
          <w:rFonts w:cs="Monospace" w:ascii="Monospace" w:hAnsi="Monospace"/>
          <w:color w:val="000000"/>
          <w:sz w:val="16"/>
          <w:szCs w:val="16"/>
        </w:rPr>
        <w:t>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MwpcTrack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BmnExpTrackDraw</w:t>
      </w:r>
      <w:r>
        <w:rPr>
          <w:rFonts w:cs="Monospace" w:ascii="Monospace" w:hAnsi="Monospace"/>
          <w:color w:val="000000"/>
          <w:sz w:val="16"/>
          <w:szCs w:val="16"/>
        </w:rPr>
        <w:t>*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DchTrack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BmnExpTrack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DchTracks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8000"/>
          <w:sz w:val="16"/>
          <w:szCs w:val="16"/>
        </w:rPr>
        <w:t>"BmnDchHit"</w:t>
      </w:r>
      <w:r>
        <w:rPr>
          <w:rFonts w:cs="Monospace" w:ascii="Monospace" w:hAnsi="Monospace"/>
          <w:color w:val="000000"/>
          <w:sz w:val="16"/>
          <w:szCs w:val="16"/>
        </w:rPr>
        <w:t>);</w:t>
      </w:r>
    </w:p>
    <w:p>
      <w:pPr>
        <w:pStyle w:val="PreformattedText"/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DchTrack);</w:t>
      </w:r>
    </w:p>
    <w:p>
      <w:pPr>
        <w:pStyle w:val="Normal"/>
        <w:spacing w:before="86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  <w:t>BmnHitDraw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: FairTask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Класс предназначен для вывода реконструированных точек треков на экран, представленных TClonesArray, содержащим экземпляры класса FairHit. При инициализации задачи производится открытие входного файла.</w:t>
      </w:r>
    </w:p>
    <w:p>
      <w:pPr>
        <w:pStyle w:val="Normal"/>
        <w:spacing w:before="86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  <w:t>BmnExpTrackDraw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: FairTask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Класс предназначен для вывода реконструированных треков на экран, представленных TClonesArray, содержащим экземпляры класса CbmTrack. При инициализации задачи производится открытие входного файла. Треки строятся по точкам, хранящимся в этом же файле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При установки флага is_online = true происходит показ всех событий в файле bmndst_run688.root при нажатии на кнопку </w:t>
      </w:r>
      <w:r>
        <w:rPr>
          <w:rFonts w:cs="Arial" w:ascii="Arial" w:hAnsi="Arial"/>
          <w:b w:val="false"/>
          <w:bCs w:val="false"/>
          <w:i/>
          <w:iCs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Start online display</w:t>
      </w: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spacing w:before="0" w:after="115"/>
        <w:ind w:left="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4. Просмотр реконструированных треков (построенных при помощи пакета Geane) для событий эксперимента, представленных в root-файле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  <w:t>datasource = 1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Файл с геометрией: evetest_run3.roo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Файл с реконструированными данными: bmndst_run688_gl.root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spacing w:before="0" w:after="86"/>
        <w:jc w:val="left"/>
        <w:rPr>
          <w:rFonts w:ascii="Monospace" w:hAnsi="Monospace" w:cs="Monospac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Цепочка задач: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BmnHitDraw</w:t>
      </w:r>
      <w:r>
        <w:rPr>
          <w:rFonts w:cs="Monospace" w:ascii="Monospace" w:hAnsi="Monospace"/>
          <w:color w:val="000000"/>
          <w:sz w:val="16"/>
          <w:szCs w:val="16"/>
        </w:rPr>
        <w:t>*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MwpcHi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BmnHit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BmnMwpcHit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Color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MwpcHit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BmnHitDraw</w:t>
      </w:r>
      <w:r>
        <w:rPr>
          <w:rFonts w:cs="Monospace" w:ascii="Monospace" w:hAnsi="Monospace"/>
          <w:color w:val="000000"/>
          <w:sz w:val="16"/>
          <w:szCs w:val="16"/>
        </w:rPr>
        <w:t>*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DchHit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BmnHit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BmnDchHit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Color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pointMarker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→AddTask(DchHit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BmnExpTrackDraw</w:t>
      </w:r>
      <w:r>
        <w:rPr>
          <w:rFonts w:cs="Monospace" w:ascii="Monospace" w:hAnsi="Monospace"/>
          <w:color w:val="000000"/>
          <w:sz w:val="16"/>
          <w:szCs w:val="16"/>
        </w:rPr>
        <w:t>*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MwpcTrack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BmnExpTrack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MwpcMatchedTracks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8000"/>
          <w:sz w:val="16"/>
          <w:szCs w:val="16"/>
        </w:rPr>
        <w:t>"BmnMwpcHit"</w:t>
      </w:r>
      <w:r>
        <w:rPr>
          <w:rFonts w:cs="Monospace" w:ascii="Monospace" w:hAnsi="Monospace"/>
          <w:color w:val="000000"/>
          <w:sz w:val="16"/>
          <w:szCs w:val="16"/>
        </w:rPr>
        <w:t>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sz w:val="16"/>
          <w:szCs w:val="16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MwpcTrack);</w:t>
      </w:r>
    </w:p>
    <w:p>
      <w:pPr>
        <w:pStyle w:val="PreformattedText"/>
        <w:spacing w:before="0" w:after="0"/>
        <w:ind w:left="0" w:right="0" w:hanging="0"/>
        <w:rPr>
          <w:rFonts w:ascii="Monospace" w:hAnsi="Monospace" w:cs="Monospace"/>
          <w:color w:val="000000"/>
          <w:sz w:val="16"/>
          <w:szCs w:val="16"/>
        </w:rPr>
      </w:pPr>
      <w:r>
        <w:rPr>
          <w:rFonts w:cs="Monospace" w:ascii="Monospace" w:hAnsi="Monospace"/>
          <w:sz w:val="16"/>
          <w:szCs w:val="16"/>
        </w:rPr>
        <w:t>BmnExpTrackDraw</w:t>
      </w:r>
      <w:r>
        <w:rPr>
          <w:rFonts w:cs="Monospace" w:ascii="Monospace" w:hAnsi="Monospace"/>
          <w:color w:val="000000"/>
          <w:sz w:val="16"/>
          <w:szCs w:val="16"/>
        </w:rPr>
        <w:t>*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DchTrack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0000"/>
          <w:sz w:val="16"/>
          <w:szCs w:val="16"/>
        </w:rPr>
        <w:t>=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808000"/>
          <w:sz w:val="16"/>
          <w:szCs w:val="16"/>
        </w:rPr>
        <w:t>new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sz w:val="16"/>
          <w:szCs w:val="16"/>
        </w:rPr>
        <w:t>BmnExpTrackDraw</w:t>
      </w:r>
      <w:r>
        <w:rPr>
          <w:rFonts w:cs="Monospace" w:ascii="Monospace" w:hAnsi="Monospace"/>
          <w:color w:val="000000"/>
          <w:sz w:val="16"/>
          <w:szCs w:val="16"/>
        </w:rPr>
        <w:t>(</w:t>
      </w:r>
      <w:r>
        <w:rPr>
          <w:rFonts w:cs="Monospace" w:ascii="Monospace" w:hAnsi="Monospace"/>
          <w:color w:val="008000"/>
          <w:sz w:val="16"/>
          <w:szCs w:val="16"/>
        </w:rPr>
        <w:t>"DchTracks"</w:t>
      </w:r>
      <w:r>
        <w:rPr>
          <w:rFonts w:cs="Monospace" w:ascii="Monospace" w:hAnsi="Monospace"/>
          <w:color w:val="000000"/>
          <w:sz w:val="16"/>
          <w:szCs w:val="16"/>
        </w:rPr>
        <w:t>,</w:t>
      </w:r>
      <w:r>
        <w:rPr>
          <w:rFonts w:cs="Monospace" w:ascii="Monospace" w:hAnsi="Monospace"/>
          <w:color w:val="C0C0C0"/>
          <w:sz w:val="16"/>
          <w:szCs w:val="16"/>
        </w:rPr>
        <w:t xml:space="preserve"> </w:t>
      </w:r>
      <w:r>
        <w:rPr>
          <w:rFonts w:cs="Monospace" w:ascii="Monospace" w:hAnsi="Monospace"/>
          <w:color w:val="008000"/>
          <w:sz w:val="16"/>
          <w:szCs w:val="16"/>
        </w:rPr>
        <w:t>"BmnDchHit"</w:t>
      </w:r>
      <w:r>
        <w:rPr>
          <w:rFonts w:cs="Monospace" w:ascii="Monospace" w:hAnsi="Monospace"/>
          <w:color w:val="000000"/>
          <w:sz w:val="16"/>
          <w:szCs w:val="16"/>
        </w:rPr>
        <w:t>);</w:t>
      </w:r>
    </w:p>
    <w:p>
      <w:pPr>
        <w:pStyle w:val="PreformattedText"/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</w:pPr>
      <w:r>
        <w:rPr>
          <w:rFonts w:cs="Monospace" w:ascii="Monospace" w:hAnsi="Monospace"/>
          <w:color w:val="000000"/>
          <w:sz w:val="16"/>
          <w:szCs w:val="16"/>
        </w:rPr>
        <w:t>fMan-&gt;</w:t>
      </w:r>
      <w:r>
        <w:rPr>
          <w:rFonts w:cs="Monospace" w:ascii="Monospace" w:hAnsi="Monospace"/>
          <w:sz w:val="16"/>
          <w:szCs w:val="16"/>
        </w:rPr>
        <w:t>AddTask</w:t>
      </w:r>
      <w:r>
        <w:rPr>
          <w:rFonts w:cs="Monospace" w:ascii="Monospace" w:hAnsi="Monospace"/>
          <w:color w:val="000000"/>
          <w:sz w:val="16"/>
          <w:szCs w:val="16"/>
        </w:rPr>
        <w:t>(DchTrack);</w:t>
      </w:r>
    </w:p>
    <w:p>
      <w:pPr>
        <w:pStyle w:val="Normal"/>
        <w:spacing w:before="86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  <w:t>BmnHitDraw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: FairTask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Класс предназначен для вывода реконструированных точек треков на экран, представленных TClonesArray, содержащим экземпляры класса FairHit. При инициализации задачи производится открытие входного файла.</w:t>
      </w:r>
    </w:p>
    <w:p>
      <w:pPr>
        <w:pStyle w:val="Normal"/>
        <w:spacing w:before="86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single"/>
          <w:em w:val="none"/>
        </w:rPr>
        <w:t>BmnExpTrackDraw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: FairTask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Класс предназначен для вывода реконструированных треков на экран, представленных TClonesArray, содержащим экземпляры класса CbmTrack. При инициализации задачи производится открытие входного файла. Треки строятся по точкам, хранящимся в этом же файле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При установки флага is_online = true происходит показ всех событий в файле bmndst_run688.root при нажатии на кнопку </w:t>
      </w:r>
      <w:r>
        <w:rPr>
          <w:rFonts w:cs="Arial" w:ascii="Arial" w:hAnsi="Arial"/>
          <w:b w:val="false"/>
          <w:bCs w:val="false"/>
          <w:i/>
          <w:iCs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Start online display</w:t>
      </w: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Arial">
    <w:charset w:val="01"/>
    <w:family w:val="swiss"/>
    <w:pitch w:val="default"/>
  </w:font>
  <w:font w:name="Monospace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36:54Z</dcterms:created>
  <dc:creator/>
  <dc:description/>
  <dc:language>en-US</dc:language>
  <cp:lastModifiedBy/>
  <dcterms:modified xsi:type="dcterms:W3CDTF">2016-01-13T11:44:11Z</dcterms:modified>
  <cp:revision>63</cp:revision>
  <dc:subject/>
  <dc:title/>
</cp:coreProperties>
</file>